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2020643787"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1866890466"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