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671697612"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996214849"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3971573969"/>
      <w:bookmarkStart w:id="7" w:name="__Fieldmark__1_3971573969"/>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3971573969"/>
      <w:bookmarkStart w:id="9" w:name="__Fieldmark__2_3971573969"/>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3971573969"/>
      <w:bookmarkStart w:id="11" w:name="__Fieldmark__3_3971573969"/>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3971573969"/>
      <w:bookmarkStart w:id="13" w:name="__Fieldmark__4_3971573969"/>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3971573969"/>
      <w:bookmarkStart w:id="15" w:name="__Fieldmark__5_3971573969"/>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3971573969"/>
      <w:bookmarkStart w:id="17" w:name="__Fieldmark__6_3971573969"/>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3971573969"/>
      <w:bookmarkStart w:id="19" w:name="__Fieldmark__7_3971573969"/>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3971573969"/>
      <w:bookmarkStart w:id="21" w:name="__Fieldmark__8_3971573969"/>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3971573969"/>
      <w:bookmarkStart w:id="23" w:name="__Fieldmark__9_3971573969"/>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971573969"/>
      <w:bookmarkStart w:id="25" w:name="__Fieldmark__10_3971573969"/>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3971573969"/>
      <w:bookmarkStart w:id="27" w:name="__Fieldmark__11_3971573969"/>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3971573969"/>
      <w:bookmarkStart w:id="29" w:name="__Fieldmark__12_3971573969"/>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3971573969"/>
      <w:bookmarkStart w:id="31" w:name="__Fieldmark__13_3971573969"/>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3971573969"/>
      <w:bookmarkStart w:id="33" w:name="__Fieldmark__14_3971573969"/>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3971573969"/>
      <w:bookmarkStart w:id="35" w:name="__Fieldmark__15_3971573969"/>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3971573969"/>
      <w:bookmarkStart w:id="37" w:name="__Fieldmark__16_3971573969"/>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3971573969"/>
      <w:bookmarkStart w:id="39" w:name="__Fieldmark__17_3971573969"/>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3971573969"/>
      <w:bookmarkStart w:id="41" w:name="__Fieldmark__18_3971573969"/>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